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Lexique du pèlerin / Pilgrim's lexicon / Dizionario del pellegrino / Léxico de peregrino</w:t>
      </w:r>
    </w:p>
    <w:p>
      <w:pPr>
        <w:pStyle w:val="Normal"/>
        <w:rPr>
          <w:b/>
          <w:b/>
          <w:sz w:val="18"/>
          <w:szCs w:val="18"/>
          <w:u w:val="single"/>
          <w:lang w:val="es-ES"/>
        </w:rPr>
      </w:pPr>
      <w:r>
        <w:rPr>
          <w:b/>
          <w:sz w:val="18"/>
          <w:szCs w:val="18"/>
          <w:u w:val="single"/>
          <w:lang w:val="es-E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sz w:val="22"/>
                <w:szCs w:val="22"/>
              </w:rPr>
              <w:t xml:space="preserve">Apprend le français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sz w:val="22"/>
                <w:szCs w:val="22"/>
              </w:rPr>
              <w:t>en marcha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  <w:b/>
                <w:sz w:val="22"/>
                <w:szCs w:val="22"/>
                <w:lang w:val="en-US"/>
              </w:rPr>
              <w:t xml:space="preserve">Learn French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Franklin Gothic Medium" w:hAnsi="Franklin Gothic Medium"/>
                <w:b/>
                <w:sz w:val="22"/>
                <w:szCs w:val="22"/>
                <w:lang w:val="en-US"/>
              </w:rPr>
              <w:t>while walkin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  <w:b/>
                <w:sz w:val="22"/>
                <w:szCs w:val="22"/>
                <w:lang w:val="it-IT"/>
              </w:rPr>
              <w:t>Impara il francese camminand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  <w:b/>
                <w:sz w:val="22"/>
                <w:szCs w:val="22"/>
                <w:lang w:val="es-ES"/>
              </w:rPr>
              <w:t>Aprender el francès caminand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a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n) Arriè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(wards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(in)Dietr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al) Retr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n) Ava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ward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ant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elant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osc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squ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aire (croix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s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lvario (Croc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vario (Cruz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fou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ssroad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vi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uc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el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p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pill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mita, Capill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h, Wa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ammin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min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l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lin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olina / Alt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pro)seguire, continua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i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ê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s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s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t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(Départemental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onal/ secondary ro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ada dipartimenta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retera comarcal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 dow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ende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j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out) Droi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igh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tutto) Diritt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todo) Derech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à) Droi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a) destr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(a mano) Derech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i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urc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ies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glesi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ê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es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es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squ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ch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k in form of 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Bivio, Forca a forma di 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uce a forma de Y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rigu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diterranean scrubland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egetazione mediteranea selvatic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Vegetacion del Mediterane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à) Gauch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f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(a) Sinistr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(a mano) Izquierd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t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to, Arrib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Hauteur d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the Level of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 Livello d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 la Altura d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e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let, Group of hous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esin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ueblocito, Alde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c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c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nzio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Encuentro, </w:t>
            </w:r>
            <w:r>
              <w:rPr/>
              <w:t>Unión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(-dit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 (- known as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ogo(-detto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gar(-dicho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l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a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d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er (à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 (to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ndurre, Portare (a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levar (a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ai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ntagn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ntaña, Montes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 up / Climb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i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bi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. (National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ro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ada naziona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retera Nacional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te d'oi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se leg, Y Crossroad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amba d'oca, Bivio a 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ierna de ganso, Cruce Y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ch, Puech, Poey, Pu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local name) Small hil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nome locale) Collin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nombre local) Colin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, Pis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s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ist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à) Pla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an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lan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n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uent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nde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m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, Turn bac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tornare, Volta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olve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iè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u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ad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reter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l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sse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k, Small riv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scel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roy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i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ntier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d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gui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i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n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ra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olve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Traver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ug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ttravers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A través d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rs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raversa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uz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a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lope, Side </w:t>
            </w:r>
            <w:r>
              <w:rPr>
                <w:sz w:val="20"/>
                <w:szCs w:val="20"/>
                <w:lang w:val="en-GB"/>
              </w:rPr>
              <w:t>(river, mountain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sante, Pendenz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Vertiente (montaña, rio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, Wineyar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d, Viñ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e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uebl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ittà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udad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e ferré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rrovi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rrocari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Lexique du pèlerin / Wörterbuch des Pilgers / Lexicon van de pelgrim </w:t>
      </w:r>
      <w:r>
        <w:rPr>
          <w:b/>
          <w:sz w:val="26"/>
          <w:szCs w:val="26"/>
          <w:u w:val="single"/>
          <w:lang w:val="es-ES"/>
        </w:rPr>
        <w:t xml:space="preserve">/ </w:t>
      </w:r>
      <w:r>
        <w:rPr>
          <w:b/>
          <w:sz w:val="26"/>
          <w:szCs w:val="26"/>
          <w:u w:val="single"/>
        </w:rPr>
        <w:t>Léxico do peregrino</w:t>
      </w:r>
    </w:p>
    <w:p>
      <w:pPr>
        <w:pStyle w:val="Normal"/>
        <w:rPr>
          <w:b/>
          <w:b/>
          <w:sz w:val="18"/>
          <w:szCs w:val="18"/>
          <w:u w:val="single"/>
          <w:lang w:val="es-ES"/>
        </w:rPr>
      </w:pPr>
      <w:r>
        <w:rPr>
          <w:b/>
          <w:sz w:val="18"/>
          <w:szCs w:val="18"/>
          <w:u w:val="single"/>
          <w:lang w:val="es-E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sz w:val="22"/>
                <w:szCs w:val="22"/>
              </w:rPr>
              <w:t>(traduction automatiqu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sz w:val="22"/>
                <w:szCs w:val="22"/>
              </w:rPr>
              <w:t>(maschinelle übersetzung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Franklin Gothic Medium" w:hAnsi="Franklin Gothic Medium"/>
                <w:b/>
                <w:sz w:val="22"/>
                <w:szCs w:val="22"/>
              </w:rPr>
              <w:t>(automatische vertaling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sz w:val="22"/>
                <w:szCs w:val="22"/>
              </w:rPr>
              <w:t>(tradução automática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a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n) Arriè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) hinterer Tei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) Achterka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traseir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n) Ava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) vorh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) voo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frent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st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aire (croix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ens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jdens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ario / Cruz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fou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osiu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uisin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ruzilhad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el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el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el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h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g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uv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setz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gaa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ê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pf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(Départemental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traß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 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da departamental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absteig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r beneden gaa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e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out) Droi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les) ger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les) Rech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odo) Direit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à) Droi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) ger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an) Rech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it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i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ch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rej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ê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st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ch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ad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rigu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meerveget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ellandse-Zeevegetati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ção mediterrânic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à) Gauch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) lin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an) Link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erd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d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Hauteur d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Höh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 hoogte va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é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e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s Dorf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uch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eol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c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indun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indin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çã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(-dit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 (- sogenannt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ats (- gezegd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 (- dito)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er (à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n (an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den (aan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ctu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nh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richt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jg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. (Nationale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ational </w:t>
            </w:r>
            <w:r>
              <w:rPr/>
              <w:t>Straß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ationaal 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strada Nacional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te d'oi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nsbei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ot van gan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a de gans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ch, Puech, Poey, Pu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üg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uve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in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elijkhei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à) Pla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) flac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an) Vl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ück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m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rückkomm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ugkom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rn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iè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ß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i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d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a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sse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o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ch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i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nh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g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n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Traver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vés d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rse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quer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teke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vessar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a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nt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jngaar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h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f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p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ei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e ferré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orweg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ferrada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14:00Z</dcterms:created>
  <dc:creator>MOI</dc:creator>
  <dc:description/>
  <cp:keywords/>
  <dc:language>en-US</dc:language>
  <cp:lastModifiedBy>MOI</cp:lastModifiedBy>
  <dcterms:modified xsi:type="dcterms:W3CDTF">2008-07-18T20:29:00Z</dcterms:modified>
  <cp:revision>31</cp:revision>
  <dc:subject/>
  <dc:title/>
</cp:coreProperties>
</file>